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łącznik nr 8 do Zapytania ofertoweg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zwa i adres Wykonawcy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iejscowość ..............................................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ata 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wymagane od Wykonawcy w zakresie wypełnienia obowiązków informacyjnych przewidzianych w art. 13 lub art. 14 ROD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>Oświadczam, że wypełniłem obowiązki informacyjne przewidziane w art. 13 lub art. 14 RODO wobec osób fizycznych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od których dane osobowe bezpośrednio lub pośrednio pozyskałem w celu wykonania zamówienia publicznego </w:t>
      </w:r>
      <w:r>
        <w:rPr>
          <w:rFonts w:cs="Arial" w:ascii="Arial" w:hAnsi="Arial"/>
          <w:bCs/>
          <w:sz w:val="22"/>
          <w:szCs w:val="22"/>
        </w:rPr>
        <w:t>pn.: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jekt rozbiórki części budynku magazynowo – usługowego, przebudowa, nadbudowa i zmiana sposobu użytkowania części budynku magazynowo - usługowego na dwie kancelarie leśnictw na części działki oznaczonej                        w ewidencji gruntów nr 17247/11, położonej w obrębie ewidencyjnym M. Solec Kujawski                   [Nr 0001] wraz z wykonywaniem czynności dodatkowych oraz Nadzoru Autorskiego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ab/>
        <w:tab/>
        <w:tab/>
        <w:tab/>
        <w:tab/>
        <w:tab/>
        <w:tab/>
        <w:tab/>
        <w:t xml:space="preserve"> (podpis Wykonawcy)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5-03-20T07:50:00Z</dcterms:modified>
  <cp:revision>124</cp:revision>
  <dc:subject/>
  <dc:title>Załącznik nr 1 d</dc:title>
</cp:coreProperties>
</file>